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antisim</w:t>
            <w:tab/>
          </w:r>
          <w:hyperlink w:anchor="__RefHeading___Toc49539465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cross</w:t>
            <w:tab/>
          </w:r>
          <w:hyperlink w:anchor="__RefHeading___Toc49539465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enhart</w:t>
            <w:tab/>
          </w:r>
          <w:hyperlink w:anchor="__RefHeading___Toc49539465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eul2rot</w:t>
            <w:tab/>
          </w:r>
          <w:hyperlink w:anchor="__RefHeading___Toc49539465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eulero</w:t>
            <w:tab/>
          </w:r>
          <w:hyperlink w:anchor="__RefHeading___Toc49539465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grad2rad</w:t>
            <w:tab/>
          </w:r>
          <w:hyperlink w:anchor="__RefHeading___Toc49539465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isrot</w:t>
            <w:tab/>
          </w:r>
          <w:hyperlink w:anchor="__RefHeading___Toc49539465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eu2rot</w:t>
            <w:tab/>
          </w:r>
          <w:hyperlink w:anchor="__RefHeading___Toc49539465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eul2tom</w:t>
            <w:tab/>
          </w:r>
          <w:hyperlink w:anchor="__RefHeading___Toc49539466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ianifrot</w:t>
            <w:tab/>
          </w:r>
          <w:hyperlink w:anchor="__RefHeading___Toc49539466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roquat</w:t>
            <w:tab/>
          </w:r>
          <w:hyperlink w:anchor="__RefHeading___Toc49539466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rorodri</w:t>
            <w:tab/>
          </w:r>
          <w:hyperlink w:anchor="__RefHeading___Toc49539466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roseu</w:t>
            <w:tab/>
          </w:r>
          <w:hyperlink w:anchor="__RefHeading___Toc49539466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rpy2tom</w:t>
            <w:tab/>
          </w:r>
          <w:hyperlink w:anchor="__RefHeading___Toc49539466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quat2rot</w:t>
            <w:tab/>
          </w:r>
          <w:hyperlink w:anchor="__RefHeading___Toc49539466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ad2grad</w:t>
            <w:tab/>
          </w:r>
          <w:hyperlink w:anchor="__RefHeading___Toc49539466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d2tom</w:t>
            <w:tab/>
          </w:r>
          <w:hyperlink w:anchor="__RefHeading___Toc49539466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d2rot</w:t>
            <w:tab/>
          </w:r>
          <w:hyperlink w:anchor="__RefHeading___Toc49539466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eul</w:t>
            <w:tab/>
          </w:r>
          <w:hyperlink w:anchor="__RefHeading___Toc495394670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omeg</w:t>
            <w:tab/>
          </w:r>
          <w:hyperlink w:anchor="__RefHeading___Toc49539467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peu</w:t>
            <w:tab/>
          </w:r>
          <w:hyperlink w:anchor="__RefHeading___Toc495394672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quat</w:t>
            <w:tab/>
          </w:r>
          <w:hyperlink w:anchor="__RefHeading___Toc495394673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rod</w:t>
            <w:tab/>
          </w:r>
          <w:hyperlink w:anchor="__RefHeading___Toc495394674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rpy</w:t>
            <w:tab/>
          </w:r>
          <w:hyperlink w:anchor="__RefHeading___Toc495394675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2uth</w:t>
            <w:tab/>
          </w:r>
          <w:hyperlink w:anchor="__RefHeading___Toc495394676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x</w:t>
            <w:tab/>
          </w:r>
          <w:hyperlink w:anchor="__RefHeading___Toc49539467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y</w:t>
            <w:tab/>
          </w:r>
          <w:hyperlink w:anchor="__RefHeading___Toc49539467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otz</w:t>
            <w:tab/>
          </w:r>
          <w:hyperlink w:anchor="__RefHeading___Toc495394679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punto</w:t>
            <w:tab/>
          </w:r>
          <w:hyperlink w:anchor="__RefHeading___Toc495394680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py2rot</w:t>
            <w:tab/>
          </w:r>
          <w:hyperlink w:anchor="__RefHeading___Toc495394681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om</w:t>
            <w:tab/>
          </w:r>
          <w:hyperlink w:anchor="__RefHeading___Toc495394682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om2peul</w:t>
            <w:tab/>
          </w:r>
          <w:hyperlink w:anchor="__RefHeading___Toc495394683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om2prpy</w:t>
            <w:tab/>
          </w:r>
          <w:hyperlink w:anchor="__RefHeading___Toc495394684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om2rd</w:t>
            <w:tab/>
          </w:r>
          <w:hyperlink w:anchor="__RefHeading___Toc495394685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ominv</w:t>
            <w:tab/>
          </w:r>
          <w:hyperlink w:anchor="__RefHeading___Toc49539468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u2omega</w:t>
            <w:tab/>
          </w:r>
          <w:hyperlink w:anchor="__RefHeading___Toc495394687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uth2rot</w:t>
            <w:tab/>
          </w:r>
          <w:hyperlink w:anchor="__RefHeading___Toc495394688">
            <w:r>
              <w:rPr>
                <w:rStyle w:val="IndexLink"/>
                <w:lang w:val="en-US"/>
              </w:rPr>
              <w:t>3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exact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exact" w:line="360"/>
        <w:rPr/>
      </w:pPr>
      <w:bookmarkStart w:id="0" w:name="__RefHeading___Toc495394652"/>
      <w:bookmarkEnd w:id="0"/>
      <w:r>
        <w:rPr/>
        <w:t>antisim</w:t>
      </w:r>
    </w:p>
    <w:p>
      <w:pPr>
        <w:pStyle w:val="Normal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S = antisim(v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la matrice antisimmetrica S (3x3) a partire dal vettore v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S = antisim(v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=[0 -v(3) v(2); v(3) 0 -v(1); -v(2) v(1) 0]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1" w:name="__RefHeading___Toc495394653"/>
      <w:bookmarkEnd w:id="1"/>
      <w:r>
        <w:rPr/>
        <w:t>cross</w:t>
      </w:r>
    </w:p>
    <w:p>
      <w:pPr>
        <w:pStyle w:val="Normal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c = cross(v,x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c = cross(v,x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fornisce il prodotto vettoriale di due vettori colonna (3x1) v e x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a la matrice antisimmetrica S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l'uscita e` un vettore colonna c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=antisim(v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=S*x;</w:t>
      </w:r>
      <w:r>
        <w:br w:type="page"/>
      </w:r>
    </w:p>
    <w:p>
      <w:pPr>
        <w:pStyle w:val="Heading1"/>
        <w:rPr/>
      </w:pPr>
      <w:bookmarkStart w:id="2" w:name="__RefHeading___Toc495394654"/>
      <w:bookmarkEnd w:id="2"/>
      <w:r>
        <w:rPr/>
        <w:t>denhar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T = denhart(teta,alfa,a,d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T = denhart(teta,alfa,a,d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la matrice omogenea T (4x4) associata alla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trasformazione da un riferimento a quello contiguo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secondo le convenzioni di Denavit-Hartenberg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n parametri teta, alfa, a, 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Nota: gli angoli son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 = eye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adalfa = grad2rad(alf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adteta = grad2rad(t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alfa = cos(radalf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alfa = sin(radalf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teta = cos(radt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teta = sin(radt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1,1) = ctet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1,2) = stet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1,4) =    -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2,1) = -calfa*stet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2,2) =  calfa*ctet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2,3) =        salf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2,4) =     -d*salf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3,1) =  salfa*stet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3,2) = -salfa*ctet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3,3) =        calf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(3,4) =     -d*calfa;</w:t>
      </w:r>
      <w:r>
        <w:br w:type="page"/>
      </w:r>
    </w:p>
    <w:p>
      <w:pPr>
        <w:pStyle w:val="Heading1"/>
        <w:rPr/>
      </w:pPr>
      <w:bookmarkStart w:id="3" w:name="__RefHeading___Toc495394655"/>
      <w:bookmarkEnd w:id="3"/>
      <w:r>
        <w:rPr/>
        <w:t>eul2rot</w:t>
      </w:r>
    </w:p>
    <w:p>
      <w:pPr>
        <w:pStyle w:val="Normal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eul2rot (Angles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R = eul2rot(Angles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Calcola la matrice di rotazione R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gli angoli di eulero espressi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ngles(1) = Phi, Angles(2) = Theta, Angles(3) = Ps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  = grad2rad(Angles(1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  = grad2rad(Angles(2));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  = grad2rad(Angles(3));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f = cos(F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t = cos(T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p = cos(P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f = sin(F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t = sin(T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p = sin(P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3) =  ct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R(1,1) =  cf * cp - sf * ct * sp;   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2) = -cf * sp - sf * ct * c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3) =  sf * st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1) =  sf * cp + cf * ct * s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2) = -sf * sp + cf * ct * c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3) = -cf * st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1) =  st * s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2) =  st * cp;</w:t>
      </w:r>
      <w:r>
        <w:br w:type="page"/>
      </w:r>
    </w:p>
    <w:p>
      <w:pPr>
        <w:pStyle w:val="Heading1"/>
        <w:rPr/>
      </w:pPr>
      <w:bookmarkStart w:id="4" w:name="__RefHeading___Toc495394656"/>
      <w:r>
        <w:rPr/>
        <w:t>eulero</w:t>
      </w:r>
      <w:bookmarkEnd w:id="4"/>
      <w:r>
        <w:rPr/>
        <w:t xml:space="preserve">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[s,h] = eulero(u,tet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 [s,h] = eulero(u,tet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i parametri di Eulero s e il quaternione h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 asse u e angolo di rotazione teta espress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a=grad2rad(t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=[u(1)*sin(a/2) u(2)*sin(a/2) u(3)*sin(a/2) cos(a/2)]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(1)=s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(2)=s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(3)=s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(4)=s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5" w:name="__RefHeading___Toc495394657"/>
      <w:bookmarkEnd w:id="5"/>
      <w:r>
        <w:rPr/>
        <w:t>grad2rad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grad2rad (g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r = grad2rad (g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il valore espresso in radianti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dell'angolo g espress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 = pi*g/180;</w:t>
      </w:r>
      <w:r>
        <w:br w:type="page"/>
      </w:r>
    </w:p>
    <w:p>
      <w:pPr>
        <w:pStyle w:val="Heading1"/>
        <w:rPr/>
      </w:pPr>
      <w:bookmarkStart w:id="6" w:name="__RefHeading___Toc495394658"/>
      <w:bookmarkEnd w:id="6"/>
      <w:r>
        <w:rPr/>
        <w:t>is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isrot (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Verifica che la matrice R sia una matrice di rotazion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isrot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     isrot(R)==0 matrice di rotazion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     isrot(R)~=0 error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[r c] = size(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 = 1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r ~= 3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p ('Matrix has not 3 rows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if c ~= 3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 ('Matrix has not 3 columns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if norm ( a * a' - eye(3) ) &gt; 1E-10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p ('Matrix is not orthonormal, i.e. ||(R''R-I)|| &gt; 1E-10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lseif det (a) &lt;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  <w:tab/>
        <w:t>disp ('Matrix determinant is -1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lse x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7" w:name="__RefHeading___Toc495394659"/>
      <w:bookmarkEnd w:id="7"/>
      <w:r>
        <w:rPr/>
        <w:t>peu2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peu2rot(s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R = peu2rot(s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a partire dal vettore s dei parametri di Eulero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1)=s(1)^2-s(2)^2-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2)=2*(s(1)*s(2)-s(3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3)=2*(s(1)*s(3)+s(2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1)=2*(s(1)*s(2)+s(3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2)=-s(1)^2+s(2)^2-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3)=2*(s(2)*s(3)-s(1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1)=2*(s(1)*s(3)-s(2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2)=2*(s(2)*s(3)+s(1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3)=-s(1)^2-s(2)^2+s(3)^2+s(4)^2;</w:t>
      </w:r>
      <w:r>
        <w:br w:type="page"/>
      </w:r>
    </w:p>
    <w:p>
      <w:pPr>
        <w:pStyle w:val="Heading1"/>
        <w:rPr/>
      </w:pPr>
      <w:bookmarkStart w:id="8" w:name="__RefHeading___Toc495394660"/>
      <w:bookmarkEnd w:id="8"/>
      <w:r>
        <w:rPr/>
        <w:t>peul2tom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T = peul2tom(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T = peul2tom(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trasformazione omogenea T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 vettore di coordinate omogenee p (6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n gli angoli espressi come angoli di Euler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(1) = p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(2) = p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(3) = p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 = eul2rot([p(4) p(5) p(6)]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 = rd2tom(R,d);</w:t>
      </w:r>
      <w:r>
        <w:br w:type="page"/>
      </w:r>
    </w:p>
    <w:p>
      <w:pPr>
        <w:pStyle w:val="Heading1"/>
        <w:rPr/>
      </w:pPr>
      <w:bookmarkStart w:id="9" w:name="__RefHeading___Toc495394661"/>
      <w:bookmarkEnd w:id="9"/>
      <w:r>
        <w:rPr/>
        <w:t>pianif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function [R1,R2,R3] = pianifrot(R0,Rf,s)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% Uso: [R1,R2,R3] = pianifrot(alfa0,alfaf,s)</w:t>
      </w:r>
    </w:p>
    <w:p>
      <w:pPr>
        <w:pStyle w:val="Testonormale"/>
        <w:spacing w:before="0" w:after="0"/>
        <w:rPr/>
      </w:pPr>
      <w:r>
        <w:rPr/>
        <w:t>%</w:t>
      </w:r>
    </w:p>
    <w:p>
      <w:pPr>
        <w:pStyle w:val="Testonormale"/>
        <w:spacing w:before="0" w:after="0"/>
        <w:rPr/>
      </w:pPr>
      <w:r>
        <w:rPr/>
        <w:t>% Pianificazione di una matrice di rotazione usando i tre metodi:</w:t>
      </w:r>
    </w:p>
    <w:p>
      <w:pPr>
        <w:pStyle w:val="Testonormale"/>
        <w:spacing w:before="0" w:after="0"/>
        <w:rPr/>
      </w:pPr>
      <w:r>
        <w:rPr/>
        <w:t>%</w:t>
      </w:r>
    </w:p>
    <w:p>
      <w:pPr>
        <w:pStyle w:val="Testonormale"/>
        <w:spacing w:before="0" w:after="0"/>
        <w:rPr/>
      </w:pPr>
      <w:r>
        <w:rPr/>
        <w:t>% calcolo di R(s) per 0&lt;=s&lt;=1 assegnato</w:t>
      </w:r>
    </w:p>
    <w:p>
      <w:pPr>
        <w:pStyle w:val="Testonormale"/>
        <w:spacing w:before="0" w:after="0"/>
        <w:rPr/>
      </w:pPr>
      <w:r>
        <w:rPr/>
        <w:t xml:space="preserve">% a partire dalla matrice iniziale R0 </w:t>
      </w:r>
    </w:p>
    <w:p>
      <w:pPr>
        <w:pStyle w:val="Testonormale"/>
        <w:spacing w:before="0" w:after="0"/>
        <w:rPr/>
      </w:pPr>
      <w:r>
        <w:rPr/>
        <w:t>% per giungere alla matrice finale Rf</w:t>
      </w:r>
    </w:p>
    <w:p>
      <w:pPr>
        <w:pStyle w:val="Testonormale"/>
        <w:spacing w:before="0" w:after="0"/>
        <w:rPr/>
      </w:pPr>
      <w:r>
        <w:rPr/>
        <w:t>%</w:t>
      </w:r>
    </w:p>
    <w:p>
      <w:pPr>
        <w:pStyle w:val="Testonormale"/>
        <w:spacing w:before="0" w:after="0"/>
        <w:rPr/>
      </w:pPr>
      <w:r>
        <w:rPr/>
        <w:t>% restituisce R1 usando il metodo asse, angolo</w:t>
      </w:r>
    </w:p>
    <w:p>
      <w:pPr>
        <w:pStyle w:val="Testonormale"/>
        <w:spacing w:before="0" w:after="0"/>
        <w:rPr/>
      </w:pPr>
      <w:r>
        <w:rPr/>
        <w:t>%             R2 usando il metodo di scivolamento piano</w:t>
      </w:r>
    </w:p>
    <w:p>
      <w:pPr>
        <w:pStyle w:val="Testonormale"/>
        <w:spacing w:before="0" w:after="0"/>
        <w:rPr/>
      </w:pPr>
      <w:r>
        <w:rPr/>
        <w:t>%             R3 usando il metodo degli angoli di eulero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if s&gt;=0 &amp; s&lt;=1</w:t>
      </w:r>
    </w:p>
    <w:p>
      <w:pPr>
        <w:pStyle w:val="Testonormale"/>
        <w:spacing w:before="0" w:after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stonormale"/>
        <w:spacing w:before="0" w:after="0"/>
        <w:rPr/>
      </w:pPr>
      <w:r>
        <w:rPr/>
        <w:t>% Metodo 1: asse, angolo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RL=R0'*Rf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[u,deltalfa1]=rot2uth(RL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R1s=uth2rot(u,s*deltalfa1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R1=R0*R1s;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% Metodo 2: scivolamento piano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k0=R0(:,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kf=Rf(:,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j0=R0(:,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jf=Rf(:,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u2=cross(k0,kf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normu2=norm(u2);</w:t>
      </w:r>
    </w:p>
    <w:p>
      <w:pPr>
        <w:pStyle w:val="Testonormale"/>
        <w:spacing w:before="0" w:after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if normu2==0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RL=R0'*Rf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[u,deltalfa2]=rot2uth(RL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R2s=uth2rot(u,s*deltalfa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R2=R0*R1s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deltabeta=rad2grad(asin(normu2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u2=u2/normu2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Rubeta=uth2rot(u2,deltabeta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jtilde=Rubeta'*j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deltalfa2=rad2grad(asin(norm(cross(jtilde,jf))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R2=uth2rot(u2,s*deltabeta)*Rotz(s*deltalfa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/>
        <w:t>R2=R0*R2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end</w:t>
      </w:r>
    </w:p>
    <w:p>
      <w:pPr>
        <w:pStyle w:val="Testonormale"/>
        <w:spacing w:before="0" w:after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stonormale"/>
        <w:spacing w:before="0" w:after="0"/>
        <w:rPr/>
      </w:pPr>
      <w:r>
        <w:rPr/>
        <w:t>% Metodo 3: angoli di eulero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alfa0=rot2eul(R0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alfaf=rot2eul(Rf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deltalfa3=alfaf-alfa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alfas=alfa0 + s*deltalfa3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R3=eul2rot(alfas);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else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disp ('planning variable s is not between 0 and 1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R1='error';R2='error';R3='error';</w:t>
      </w:r>
    </w:p>
    <w:p>
      <w:pPr>
        <w:pStyle w:val="Testonormale"/>
        <w:spacing w:before="0" w:after="0"/>
        <w:rPr/>
      </w:pPr>
      <w:r>
        <w:rPr/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10" w:name="__RefHeading___Toc495394662"/>
      <w:bookmarkEnd w:id="10"/>
      <w:r>
        <w:rPr/>
        <w:t>proqua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hg = proquat(h,g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 : hg = proquat(h,g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esegue il prodotto hg fra due quaternioni h e g,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definiti in riga come h=[hr, hv'] con hv vettore colonna (3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                      g=[gr, gv'] con gv vettore colonna (3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r=h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v=[h(2) h(3) h(4)]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gr=g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gv=[g(2) g(3) g(4)]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gr=hr*gr - hv'*gv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gcr=cross(hv,gv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gv=hr*gv + gr*hv + hgcr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hg=[hgr hgv'];</w:t>
      </w:r>
      <w:r>
        <w:br w:type="page"/>
      </w:r>
    </w:p>
    <w:p>
      <w:pPr>
        <w:pStyle w:val="Heading1"/>
        <w:rPr/>
      </w:pPr>
      <w:bookmarkStart w:id="11" w:name="__RefHeading___Toc495394663"/>
      <w:bookmarkEnd w:id="11"/>
      <w:r>
        <w:rPr/>
        <w:t>prorodri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prorodri(ra,rb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x = prorodri(ra,rb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esegue il prodotto x fra due vettori di Rodrigues ra rb (in colonn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per la composizione di due rotazion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v = cross(rb,r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 = (ra + rb - rv)/(1 - ra'*rb);</w:t>
      </w:r>
      <w:r>
        <w:br w:type="page"/>
      </w:r>
    </w:p>
    <w:p>
      <w:pPr>
        <w:pStyle w:val="Heading1"/>
        <w:rPr/>
      </w:pPr>
      <w:bookmarkStart w:id="12" w:name="__RefHeading___Toc495394664"/>
      <w:bookmarkEnd w:id="12"/>
      <w:r>
        <w:rPr/>
        <w:t>proseu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proseu(sa,sb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x = proseu(sa,sb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esegue il "prodotto" fra due vettori sa sb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di parametri di Eulero (in colonna) per determinare la rotazione composta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1,1) =  sa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1,2) = -sa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1,3) =  sa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1,4) =  sa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2,1) =  sa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2,2) =  sa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2,3) = -sa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2,4) =  sa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3,1) = -sa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3,2) =  sa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3,3) =  sa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3,4) =  sa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4,1) = -sa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4,2) = -sa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4,3) = -sa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(4,4) =  sa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 = F * sb;</w:t>
      </w:r>
      <w:r>
        <w:br w:type="page"/>
      </w:r>
    </w:p>
    <w:p>
      <w:pPr>
        <w:pStyle w:val="Heading1"/>
        <w:rPr/>
      </w:pPr>
      <w:bookmarkStart w:id="13" w:name="__RefHeading___Toc495394665"/>
      <w:bookmarkEnd w:id="13"/>
      <w:r>
        <w:rPr/>
        <w:t>prpy2tom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T = prpy2tom(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T = prpy2tom(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trasformazione omogenea T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 vettore di coordinate omogenee p (6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n gli angoli espressi come angoli di RPY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(1) = p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(2) = p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(3) = p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 = rpy2rot([p(4) p(5) p(6)]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 = rd2tom(R,d);</w:t>
      </w:r>
      <w:r>
        <w:br w:type="page"/>
      </w:r>
    </w:p>
    <w:p>
      <w:pPr>
        <w:pStyle w:val="Heading1"/>
        <w:rPr/>
      </w:pPr>
      <w:bookmarkStart w:id="14" w:name="__RefHeading___Toc495394666"/>
      <w:bookmarkEnd w:id="14"/>
      <w:r>
        <w:rPr/>
        <w:t>quat2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quat2rot(h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R = quat2rot(h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 quaternione h corrispondent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4)=h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1)=h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2)=h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3)=h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1)=s(1)^2-s(2)^2-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2)=2*(s(1)*s(2)-s(3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3)=2*(s(1)*s(3)+s(2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1)=2*(s(1)*s(2)+s(3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2)=-s(1)^2+s(2)^2-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3)=2*(s(2)*s(3)-s(1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1)=2*(s(1)*s(3)-s(2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2)=2*(s(2)*s(3)+s(1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3)=-s(1)^2-s(2)^2+s(3)^2+s(4)^2;</w:t>
      </w:r>
      <w:r>
        <w:br w:type="page"/>
      </w:r>
    </w:p>
    <w:p>
      <w:pPr>
        <w:pStyle w:val="Heading1"/>
        <w:rPr/>
      </w:pPr>
      <w:bookmarkStart w:id="15" w:name="__RefHeading___Toc495394667"/>
      <w:bookmarkEnd w:id="15"/>
      <w:r>
        <w:rPr/>
        <w:t>rad2grad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g = rad2grad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g = rad2grad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Calcola il valore in gradi g 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dell'angolo r espresso in radiant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 = r*180/pi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16" w:name="__RefHeading___Toc495394668"/>
      <w:bookmarkEnd w:id="16"/>
      <w:r>
        <w:rPr/>
        <w:t>rd2tom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T = rd2tom(R,d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Uso: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T = rd2tom(R,d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trasformazione omogenea T=T_d*T_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la matrice di rotazione R (3x3) e dal vettore di traslazione d (3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T = rd2tom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trasformazione omogenea T=T_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la matrice di rotazione R (3x3), assumendo il vettore di traslazione d=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T = rd2tom(d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trasformazione omogenea T=T_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 vettore di traslazione d, assumendo la matrice di rotazione R=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nargin == 1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size(R,1)==size(R,2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=R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=zeros(3,1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if size(R,2)==1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=R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=eye(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p ('Error in input arguments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x='ERROR'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1,1) = R(1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1,2) = R(1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1,3) = R(1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1,4) = d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2,1) = R(2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2,2) = R(2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2,3) = R(2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2,4) = d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3,1) = R(3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3,2) = R(3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3,3) = R(3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3,4) = d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4,1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4,2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4,3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(4,4) = 1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p ('Error in input matrix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17" w:name="__RefHeading___Toc495394669"/>
      <w:bookmarkEnd w:id="17"/>
      <w:r>
        <w:rPr/>
        <w:t>rod2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rod2rot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R = rod2rot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a partire dal vettore di Rodrigues r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1)=r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2)=r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3)=r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(4)=   1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1)=s(1)^2-s(2)^2-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2)=2*(s(1)*s(2)-s(3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3)=2*(s(1)*s(3)+s(2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1)=2*(s(1)*s(2)+s(3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2)=-s(1)^2+s(2)^2-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3)=2*(s(2)*s(3)-s(1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1)=2*(s(1)*s(3)-s(2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2)=2*(s(2)*s(3)+s(1)*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3)=-s(1)^2-s(2)^2+s(3)^2+s(4)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=1/(1+r(1)^2+r(2)^2+r(3)^2) * R;</w:t>
      </w:r>
      <w:r>
        <w:br w:type="page"/>
      </w:r>
    </w:p>
    <w:p>
      <w:pPr>
        <w:pStyle w:val="Heading1"/>
        <w:rPr/>
      </w:pPr>
      <w:bookmarkStart w:id="18" w:name="__RefHeading___Toc495394670"/>
      <w:bookmarkEnd w:id="18"/>
      <w:r>
        <w:rPr/>
        <w:t>rot2eul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rot2eul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x = rot2eul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gli angoli di eulero a partire dal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x(1) = Phi, x(2) = Theta, x(3) = Ps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gli angoli sono espressi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(1) = atan2(R(1,3),-R(2,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f   = cos(x(1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f   = sin(x(1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(2) = atan2(sf*R(1,3)-cf*R(2,3),R(3,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(3) = atan2(-cf*R(1,2)-sf*R(2,2),cf*R(1,1)+sf*R(2,1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    = rad2grad(x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p ('Error in input matrix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19" w:name="__RefHeading___Toc495394671"/>
      <w:bookmarkEnd w:id="19"/>
      <w:r>
        <w:rPr/>
        <w:t>rot2omeg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[w,tetap] = rot2omeg(R,R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[w,tetap] = rot2omeg(R,R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costruisce la velocita` angolare w (vettore colonna unitario 3x1)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e il modulo di w (teta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la matrice di rotazione R e dalla matrice derivata temporale Rp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w = 0.5.*(cross(R(:,1),Rp(:,1)) + cross(R(:,2),Rp(:,2)) + cross(R(:,3),Rp(:,3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etap=norm(w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abs(tetap) &gt; eps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w = w/teta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end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isp ('Error in input matrix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20" w:name="__RefHeading___Toc495394672"/>
      <w:bookmarkEnd w:id="20"/>
      <w:r>
        <w:rPr/>
        <w:t>rot2peu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s = rot2peu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i parametri di Eulero s a partire dal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(4) = .5 * sqrt( 1 + R(1,1) + R(2,2) + R(3,3) 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x(4) &lt; 1.0E-8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% disp ('rotation = 180 degrees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1) = 1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2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3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lseif x(4) == 1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% disp ('rotation = 0 degrees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1) = 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x(2) = 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x(3) = 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1) = (R(3,2) - R(2,3))/(4 * x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2) = (R(1,3) - R(3,1))/(4 * x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x(3) = (R(2,1) - R(1,2))/(4 * x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 = x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isp ('Error in input matrix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21" w:name="__RefHeading___Toc495394673"/>
      <w:bookmarkEnd w:id="21"/>
      <w:r>
        <w:rPr/>
        <w:t>rot2qua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rot2quat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Angles = rot2quat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il quaternione corrispondente a partire dal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(4) = .5 * sqrt( 1 + R(1,1) + R(2,2) + R(3,3) 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s(4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% disp ('rotation = 180 degrees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s(1) = 1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s(2) = 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s(3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lseif s(4) == 1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% disp ('rotation = 0 degrees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s(1) = 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s(2) = 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s(3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s(1) = (R(3,2) - R(2,3))/(4 * s(4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s(2) = (R(1,3) - R(3,1))/(4 * s(4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s(3) = (R(2,1) - R(1,2))/(4 * s(4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x(1) = s(4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x(2) = s(1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x(3) = s(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x(4) = s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isp ('Error in input matrix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22" w:name="__RefHeading___Toc495394674"/>
      <w:bookmarkEnd w:id="22"/>
      <w:r>
        <w:rPr/>
        <w:t>rot2rod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rot2rod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r = rot2rod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il vettore di Rodrigues r a partire dal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passo alla rappresentazione asse u + angolo teta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[u,teta]=rot2uth(R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passo alla rappresentazione parametri di Eulero s + quaternione h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abs(teta-180) &lt; eps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disp('Rodrigues vector is undefined: teta = 180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r=NaN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s=Eulero(u,t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r=[s(1) s(2) s(3)]/s(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r=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disp('Error in input matrix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r='ERROR'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23" w:name="__RefHeading___Toc495394675"/>
      <w:bookmarkEnd w:id="23"/>
      <w:r>
        <w:rPr/>
        <w:t>rot2rpy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rot2rpy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x = rot2rpy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gli angoli di roll, pitch, yaw a partire dalla matrice di rotazion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x(1) = teta_x, x(2) = teta_y, x(3) = teta_z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gli angoli vanno espressi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(1) = atan2(R(3,2),R(3,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x = cos(x(1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x = sin(x(1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(3) = atan2(-cx*R(1,2)+sx*R(1,3),cx*R(2,2)-sx*R(2,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(2) = atan2(-R(3,1),sx*R(3,2)+cx*R(3,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 = Rad2grad(x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p ('Error in input matrix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24" w:name="__RefHeading___Toc495394676"/>
      <w:bookmarkEnd w:id="24"/>
      <w:r>
        <w:rPr/>
        <w:t>rot2uth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[u,teta] = rot2uth 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[u,teta] = rot2uth(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'asse u (vettore 3x1 colonn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e l'angolo di rotazione teta a partire dalla matrice R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l'angolo va espress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 = eye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abs(norm(R-R')) &lt; 1.0e-6 % rotazione di 180 gradi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teta = 180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M = 0.5*(R+eye(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us(1) = sqrt(M(1,1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us(2) = sqrt(M(2,2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us(3) = sqrt(M(3,3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if abs(us(1)) &gt; 1.0e-6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1) = us(1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2) = M(1,2)/us(1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3) = M(1,3)/us(1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elseif abs(us(2)) &gt; 1.0e-6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>u(2) = us(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1) = M(2,1)/us(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3) = M(2,3)/us(2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>elseif abs(us(3)) &gt; 1.0e-6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>u(3) = us(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1) = M(3,1)/us(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u(2) = M(3,2)/us(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lseif abs(norm(R-I)) &lt; 1.0e-10 % rotazione di 0 gradi; il vettore u e`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esso pari a [1 0 0]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teta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u(1) = 1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u(2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u(3) =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lse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s(4) = .5 * sqrt(1 + trace(R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s(1) = (R(3,2) - R(2,3))/(4 * s(4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s(2) = (R(1,3) - R(3,1))/(4 * 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s(3) = (R(2,1) - R(1,2))/(4 * s(4)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amez = acos(s(4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a = 2*amez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teta = rad2grad(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  <w:tab/>
        <w:t>sa=sin(amez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u(1) = s(1)/s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u(2) = s(2)/sa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u(3) = s(3)/sa; 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nd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 = u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nu=norm(u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u=u/nu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isp ('Error in input matrix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  <w:r>
        <w:br w:type="page"/>
      </w:r>
    </w:p>
    <w:p>
      <w:pPr>
        <w:pStyle w:val="Heading1"/>
        <w:rPr/>
      </w:pPr>
      <w:bookmarkStart w:id="25" w:name="__RefHeading___Toc495394677"/>
      <w:bookmarkEnd w:id="25"/>
      <w:r>
        <w:rPr/>
        <w:t>rotx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rotx(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R = rotx(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la matrice R di rotazione elementar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intorno all'asse x di un angolo a espress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 = eye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alpha = grad2rad(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2,2) = cos (alph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3,3) = x(2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3,2) = sin (alph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2,3) = -x(3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26" w:name="__RefHeading___Toc495394678"/>
      <w:bookmarkEnd w:id="26"/>
      <w:r>
        <w:rPr/>
        <w:t>roty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roty(b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R = roty(b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Costruisce la matrice R di rotazione elementare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intorno all'asse y di un angolo b espress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 = eye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beta = grad2rad(b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1,1) = cos (b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3,3) = x(1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1,3) = sin (b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3,1) = -x(1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27" w:name="__RefHeading___Toc495394679"/>
      <w:bookmarkEnd w:id="27"/>
      <w:r>
        <w:rPr/>
        <w:t>rotz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x = rotz(c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R = rotz(c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Costruisce la matrice R di rotazione elementare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intorno all'asse z di un angolo c espresso in gradi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 = eye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gamma = grad2rad(c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2,2) = cos (gamm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1,1) = x(2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2,1) = sin (gamm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x(1,2) = -x(2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28" w:name="__RefHeading___Toc495394680"/>
      <w:bookmarkEnd w:id="28"/>
      <w:r>
        <w:rPr/>
        <w:t>rpunto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p = rpunto(w,tetap,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Rp = rpunto(w,tetap,R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matrice derivata temporale Rp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a partire dalla velocita` angolare w (vettore unitario 3x1),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dalla norma (tetap) di w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e dalla matrice di rotazione R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=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p = antisim(w)*R*teta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isp ('Error in input matrix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x='ERROR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29" w:name="__RefHeading___Toc495394681"/>
      <w:bookmarkEnd w:id="29"/>
      <w:r>
        <w:rPr/>
        <w:t>rpy2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rpy2rot(x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R = rpy2rot(x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rotazione R a partire dagli angoli di Roll, Pitch, Yaw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x(1) = teta_x, x(2) = teta_y, x(3) = teta_z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gli angoli sono espressi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x = Yaw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y = Pitch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z = Roll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x = cos(grad2rad(x(1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y = cos(grad2rad(x(2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cz = cos(grad2rad(x(3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x = sin(grad2rad(x(1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y = sin(grad2rad(x(2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sz = sin(grad2rad(x(3)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R(1,1) =  cz*cy;   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2) =  cz*sy*sx-sz*cx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1,3) =  cz*sy*cx+sz*sx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1) =  sz*cy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2) =  sz*sy*sx+cz*cx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2,3) =  sz*sy*cx-cz*sx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1) =  -sy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2) =  cy*sx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(3,3) =  cy*cx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30" w:name="__RefHeading___Toc495394682"/>
      <w:bookmarkEnd w:id="30"/>
      <w:r>
        <w:rPr/>
        <w:t>tom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function y = tom(T,x)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 xml:space="preserve">% Uso:  </w:t>
      </w:r>
    </w:p>
    <w:p>
      <w:pPr>
        <w:pStyle w:val="Testonormale"/>
        <w:spacing w:before="0" w:after="0"/>
        <w:rPr/>
      </w:pPr>
      <w:r>
        <w:rPr/>
        <w:t>% y = tom(T,x)</w:t>
      </w:r>
    </w:p>
    <w:p>
      <w:pPr>
        <w:pStyle w:val="Testonormale"/>
        <w:spacing w:before="0" w:after="0"/>
        <w:rPr/>
      </w:pPr>
      <w:r>
        <w:rPr/>
        <w:t xml:space="preserve">% Calcola la trasformazione del vettore x (3x1) </w:t>
      </w:r>
    </w:p>
    <w:p>
      <w:pPr>
        <w:pStyle w:val="Testonormale"/>
        <w:spacing w:before="0" w:after="0"/>
        <w:rPr/>
      </w:pPr>
      <w:r>
        <w:rPr/>
        <w:t>% secondo la matrice omogenea (4x4) T</w:t>
      </w:r>
    </w:p>
    <w:p>
      <w:pPr>
        <w:pStyle w:val="Testonormale"/>
        <w:spacing w:before="0" w:after="0"/>
        <w:rPr/>
      </w:pPr>
      <w:r>
        <w:rPr/>
        <w:t>% e restituisce il vettore trasformato y (3x1)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/>
      </w:pPr>
      <w:r>
        <w:rPr/>
        <w:t>if size(T,1)~=4 | size(T,2)~=4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disp ('Error in input homogeneous matrix 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y='error';</w:t>
      </w:r>
    </w:p>
    <w:p>
      <w:pPr>
        <w:pStyle w:val="Testonormale"/>
        <w:spacing w:before="0" w:after="0"/>
        <w:rPr/>
      </w:pPr>
      <w:r>
        <w:rPr/>
        <w:t>elseif isrot(T(1:3,1:3))==1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disp ('Error in input rotation matrix 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/>
        <w:t>y='error';</w:t>
      </w:r>
    </w:p>
    <w:p>
      <w:pPr>
        <w:pStyle w:val="Testonormale"/>
        <w:spacing w:before="0" w:after="0"/>
        <w:rPr/>
      </w:pPr>
      <w:r>
        <w:rPr/>
        <w:t>end</w:t>
      </w:r>
    </w:p>
    <w:p>
      <w:pPr>
        <w:pStyle w:val="Testonormale"/>
        <w:spacing w:before="0" w:after="0"/>
        <w:rPr/>
      </w:pPr>
      <w:r>
        <w:rPr/>
        <w:t>xh=[x(:); 1];</w:t>
      </w:r>
    </w:p>
    <w:p>
      <w:pPr>
        <w:pStyle w:val="Testonormale"/>
        <w:spacing w:before="0" w:after="0"/>
        <w:rPr/>
      </w:pPr>
      <w:r>
        <w:rPr/>
        <w:t>yh=T*xh;</w:t>
      </w:r>
    </w:p>
    <w:p>
      <w:pPr>
        <w:pStyle w:val="Testonormale"/>
        <w:spacing w:before="0" w:after="0"/>
        <w:rPr/>
      </w:pPr>
      <w:r>
        <w:rPr/>
        <w:t>y=yh(1:3);</w:t>
      </w:r>
      <w:r>
        <w:br w:type="page"/>
      </w:r>
    </w:p>
    <w:p>
      <w:pPr>
        <w:pStyle w:val="Heading1"/>
        <w:rPr/>
      </w:pPr>
      <w:bookmarkStart w:id="31" w:name="__RefHeading___Toc495394683"/>
      <w:bookmarkEnd w:id="31"/>
      <w:r>
        <w:rPr/>
        <w:t>tom2peul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p = tom2peul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p = tom2peul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il vettore di coordinate omogenee p (6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n gli angoli espressi come angoli di Eulero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la matrice di trasformazione omogenea T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[R,d] = tom2rd(T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1) = d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2) = d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3) = d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alfa = rot2eul(R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4) = alfa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5) = alfa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6) = alfa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=p';</w:t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  <w:r>
        <w:br w:type="page"/>
      </w:r>
    </w:p>
    <w:p>
      <w:pPr>
        <w:pStyle w:val="Heading1"/>
        <w:rPr/>
      </w:pPr>
      <w:bookmarkStart w:id="32" w:name="__RefHeading___Toc495394684"/>
      <w:bookmarkEnd w:id="32"/>
      <w:r>
        <w:rPr/>
        <w:t>tom2prpy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p = tom2prpy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p = tom2prpy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il vettore di coordinate omogenee p (6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n gli angoli espressi come angoli di RPY in gradi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la matrice di trasformazione omogenea T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[R,d] = tom2rd(T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1) = d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2) = d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3) = d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alfa = rot2rpy(R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4) = alfa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5) = alfa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(6) = alfa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p=p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  <w:r>
        <w:br w:type="page"/>
      </w:r>
    </w:p>
    <w:p>
      <w:pPr>
        <w:pStyle w:val="Heading1"/>
        <w:rPr/>
      </w:pPr>
      <w:bookmarkStart w:id="33" w:name="__RefHeading___Toc495394685"/>
      <w:bookmarkEnd w:id="33"/>
      <w:r>
        <w:rPr/>
        <w:t>tom2rd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[R,d] = tom2rd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Uso: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[R,d] = tom2rd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a matrice di rotazione R (3x3) e il vettore di traslazione d (3x1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lla matrice di trasformazione omogenea (4x4) T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1,1) = T(1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1,2) = T(1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1,3) = T(1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  d(1) = T(1,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2,1) = T(2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2,2) = T(2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2,3) = T(2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  d(2) = T(2,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3,1) = T(3,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3,2) = T(3,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R(3,3) = T(3,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  d(3) = T(3,4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=d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if isrot(R) ~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p ('Error in input matrix, R has been set to eye(3), d to zero')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 =eye(3);</w:t>
      </w:r>
    </w:p>
    <w:p>
      <w:pPr>
        <w:pStyle w:val="Testonormale"/>
        <w:spacing w:before="0" w:after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=[0 0 0]'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1"/>
        <w:rPr/>
      </w:pPr>
      <w:bookmarkStart w:id="34" w:name="__RefHeading___Toc495394686"/>
      <w:bookmarkEnd w:id="34"/>
      <w:r>
        <w:rPr/>
        <w:t>tominv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Tinv = tominv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 Tinv = tominv(T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alcola l'inversa della matrice di trasformazione omogenea T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[R,d] = tom2rd(T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inv = rd2tom(R',-R'*d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</w:r>
      <w:r>
        <w:br w:type="page"/>
      </w:r>
    </w:p>
    <w:p>
      <w:pPr>
        <w:pStyle w:val="Heading1"/>
        <w:rPr/>
      </w:pPr>
      <w:bookmarkStart w:id="35" w:name="__RefHeading___Toc495394687"/>
      <w:bookmarkEnd w:id="35"/>
      <w:r>
        <w:rPr/>
        <w:t>u2omega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[w,tetap1] = u2omega(u,up,teta,teta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[w,tetap1] = u2omega(u,up,teta,tetap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costruisce velocita` angolare w normalizzata e la sua norma tetap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: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asse u vettore (3x1) anche non normalizzato, derivata asse up vettore (3x1),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ngolo teta (in gradi), derivata tetap (in rad/s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NOTA BENE: tetap1 in uscita puo` essere diversa da tetap in ingresso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           se norm(up) ~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nu=norm(u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if nu ~= 0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u = u/nu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nup=norm(up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nup ~= 0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up = up/nup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end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w = tetap*u + sin(grad2rad(teta))*up + (1-cos(grad2rad(teta)))*(cross(u,up)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tetap1 = norm(w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if abs(tetap1) &gt; eps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ab/>
        <w:t>w = w/tetap1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 xml:space="preserve">end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w=w'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ab/>
        <w:t>disp('u norm = 0'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end</w:t>
        <w:tab/>
      </w:r>
      <w:r>
        <w:br w:type="page"/>
      </w:r>
    </w:p>
    <w:p>
      <w:pPr>
        <w:pStyle w:val="Heading1"/>
        <w:rPr/>
      </w:pPr>
      <w:bookmarkStart w:id="36" w:name="__RefHeading___Toc495394688"/>
      <w:bookmarkEnd w:id="36"/>
      <w:r>
        <w:rPr/>
        <w:t>uth2rot</w:t>
      </w:r>
    </w:p>
    <w:p>
      <w:pPr>
        <w:pStyle w:val="Testonormale"/>
        <w:spacing w:before="0" w:after="0"/>
        <w:rPr/>
      </w:pPr>
      <w:r>
        <w:rPr/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function R = uth2rot(u,tet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Uso: R = uth2rot(u,teta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 xml:space="preserve">% calcola la matrice R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% a partire da asse u ed angolo di rotazione teta (in gradi)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1,1) =    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1,2) = -u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1,3) =  u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2,1) =  u(3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2,2) =    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2,3) = -u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3,1) = -u(2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3,2) =  u(1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L(3,3) =     0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t=grad2rad(teta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n=norm(u)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  <w:t>R = eye(3) + sin(t)/n*L + (1-cos(t))/n^2*L^2;</w:t>
      </w:r>
    </w:p>
    <w:p>
      <w:pPr>
        <w:pStyle w:val="Testonormale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819"/>
          <w:tab w:val="clear" w:pos="9638"/>
        </w:tabs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rFonts w:cs="Tahoma" w:ascii="Tahoma" w:hAnsi="Tahoma"/>
        <w:b/>
        <w:sz w:val="12"/>
      </w:rPr>
      <w:t>Basilio Bona</w:t>
    </w:r>
    <w:r>
      <w:rPr>
        <w:rFonts w:cs="Tahoma" w:ascii="Tahoma" w:hAnsi="Tahoma"/>
        <w:sz w:val="12"/>
      </w:rPr>
      <w:tab/>
      <w:t xml:space="preserve">data ultima revisione: </w:t>
    </w:r>
    <w:r>
      <w:rPr>
        <w:rFonts w:cs="Tahoma" w:ascii="Tahoma" w:hAnsi="Tahoma"/>
        <w:sz w:val="12"/>
      </w:rPr>
      <w:fldChar w:fldCharType="begin"/>
    </w:r>
    <w:r>
      <w:rPr>
        <w:sz w:val="12"/>
        <w:rFonts w:cs="Tahoma" w:ascii="Tahoma" w:hAnsi="Tahoma"/>
      </w:rPr>
      <w:instrText xml:space="preserve"> SAVEDATE \@"dd/MM/yyyy\ HH:mm:ss\ AM/PM" </w:instrText>
    </w:r>
    <w:r>
      <w:rPr>
        <w:sz w:val="12"/>
        <w:rFonts w:cs="Tahoma" w:ascii="Tahoma" w:hAnsi="Tahoma"/>
      </w:rPr>
      <w:fldChar w:fldCharType="separate"/>
    </w:r>
    <w:r>
      <w:rPr>
        <w:sz w:val="12"/>
        <w:rFonts w:cs="Tahoma" w:ascii="Tahoma" w:hAnsi="Tahoma"/>
      </w:rPr>
      <w:t>05/10/2000 01:44:00 p.m.</w:t>
    </w:r>
    <w:r>
      <w:rPr>
        <w:sz w:val="12"/>
        <w:rFonts w:cs="Tahoma" w:ascii="Tahoma" w:hAnsi="Tahoma"/>
      </w:rPr>
      <w:fldChar w:fldCharType="end"/>
    </w:r>
    <w:r>
      <w:rPr>
        <w:rFonts w:cs="Tahoma" w:ascii="Tahoma" w:hAnsi="Tahoma"/>
        <w:sz w:val="12"/>
      </w:rPr>
      <w:tab/>
    </w:r>
    <w:r>
      <w:rPr>
        <w:rStyle w:val="PageNumber"/>
        <w:rFonts w:cs="Tahoma" w:ascii="Tahoma" w:hAnsi="Tahoma"/>
        <w:sz w:val="12"/>
      </w:rPr>
      <w:t xml:space="preserve">Pagina </w:t>
    </w:r>
    <w:r>
      <w:rPr>
        <w:rStyle w:val="PageNumber"/>
        <w:rFonts w:cs="Tahoma" w:ascii="Tahoma" w:hAnsi="Tahoma"/>
        <w:sz w:val="12"/>
      </w:rPr>
      <w:fldChar w:fldCharType="begin"/>
    </w:r>
    <w:r>
      <w:rPr>
        <w:rStyle w:val="PageNumber"/>
        <w:sz w:val="12"/>
        <w:rFonts w:cs="Tahoma" w:ascii="Tahoma" w:hAnsi="Tahoma"/>
      </w:rPr>
      <w:instrText xml:space="preserve"> PAGE </w:instrText>
    </w:r>
    <w:r>
      <w:rPr>
        <w:rStyle w:val="PageNumber"/>
        <w:sz w:val="12"/>
        <w:rFonts w:cs="Tahoma" w:ascii="Tahoma" w:hAnsi="Tahoma"/>
      </w:rPr>
      <w:fldChar w:fldCharType="separate"/>
    </w:r>
    <w:r>
      <w:rPr>
        <w:rStyle w:val="PageNumber"/>
        <w:sz w:val="12"/>
        <w:rFonts w:cs="Tahoma" w:ascii="Tahoma" w:hAnsi="Tahoma"/>
      </w:rPr>
      <w:t>38</w:t>
    </w:r>
    <w:r>
      <w:rPr>
        <w:rStyle w:val="PageNumber"/>
        <w:sz w:val="12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2"/>
      </w:rPr>
      <w:t xml:space="preserve"> di </w:t>
    </w:r>
    <w:r>
      <w:rPr>
        <w:rStyle w:val="PageNumber"/>
        <w:rFonts w:cs="Tahoma" w:ascii="Tahoma" w:hAnsi="Tahoma"/>
        <w:sz w:val="12"/>
      </w:rPr>
      <w:fldChar w:fldCharType="begin"/>
    </w:r>
    <w:r>
      <w:rPr>
        <w:rStyle w:val="PageNumber"/>
        <w:sz w:val="12"/>
        <w:rFonts w:cs="Tahoma" w:ascii="Tahoma" w:hAnsi="Tahoma"/>
      </w:rPr>
      <w:instrText xml:space="preserve"> NUMPAGES \* ARABIC </w:instrText>
    </w:r>
    <w:r>
      <w:rPr>
        <w:rStyle w:val="PageNumber"/>
        <w:sz w:val="12"/>
        <w:rFonts w:cs="Tahoma" w:ascii="Tahoma" w:hAnsi="Tahoma"/>
      </w:rPr>
      <w:fldChar w:fldCharType="separate"/>
    </w:r>
    <w:r>
      <w:rPr>
        <w:rStyle w:val="PageNumber"/>
        <w:sz w:val="12"/>
        <w:rFonts w:cs="Tahoma" w:ascii="Tahoma" w:hAnsi="Tahoma"/>
      </w:rPr>
      <w:t>38</w:t>
    </w:r>
    <w:r>
      <w:rPr>
        <w:rStyle w:val="PageNumber"/>
        <w:sz w:val="12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Libreria di Funzioni Cinematich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eastAsia="MS Mincho;ＭＳ 明朝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7:06:00Z</dcterms:created>
  <dc:creator>Basilio Bona</dc:creator>
  <dc:description/>
  <dc:language>en-US</dc:language>
  <cp:lastModifiedBy>Bona</cp:lastModifiedBy>
  <cp:lastPrinted>2000-10-05T15:42:00Z</cp:lastPrinted>
  <dcterms:modified xsi:type="dcterms:W3CDTF">2000-10-05T13:44:00Z</dcterms:modified>
  <cp:revision>37</cp:revision>
  <dc:subject/>
  <dc:title>function S = antisim(v)</dc:title>
</cp:coreProperties>
</file>